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ftAlign"/>
        <w:tabs>
          <w:tab w:val="clear" w:pos="720"/>
          <w:tab w:val="right" w:pos="6300" w:leader="none"/>
        </w:tabs>
        <w:jc w:val="center"/>
        <w:rPr>
          <w:rFonts w:ascii="News Gothic MT" w:hAnsi="News Gothic MT" w:cs="News Gothic MT"/>
          <w:b/>
          <w:b/>
          <w:bCs/>
          <w:sz w:val="32"/>
          <w:szCs w:val="32"/>
        </w:rPr>
      </w:pPr>
      <w:bookmarkStart w:id="0" w:name="_Hlk52219136"/>
      <w:r>
        <w:rPr>
          <w:rFonts w:cs="News Gothic MT" w:ascii="News Gothic MT" w:hAnsi="News Gothic MT"/>
          <w:b/>
          <w:bCs/>
          <w:sz w:val="32"/>
          <w:szCs w:val="32"/>
        </w:rPr>
        <w:t>A CALVARY CHURCH CHRISTMAS</w:t>
      </w:r>
    </w:p>
    <w:p>
      <w:pPr>
        <w:pStyle w:val="LeftAlign"/>
        <w:tabs>
          <w:tab w:val="clear" w:pos="720"/>
          <w:tab w:val="right" w:pos="6300" w:leader="none"/>
        </w:tabs>
        <w:jc w:val="center"/>
        <w:rPr>
          <w:rFonts w:ascii="News Gothic MT" w:hAnsi="News Gothic MT" w:cs="News Gothic MT"/>
          <w:b/>
          <w:b/>
          <w:bCs/>
          <w:sz w:val="32"/>
          <w:szCs w:val="32"/>
          <w:u w:val="single"/>
        </w:rPr>
      </w:pPr>
      <w:r>
        <w:rPr>
          <w:rFonts w:cs="News Gothic MT" w:ascii="News Gothic MT" w:hAnsi="News Gothic MT"/>
          <w:b/>
          <w:bCs/>
          <w:sz w:val="32"/>
          <w:szCs w:val="32"/>
        </w:rPr>
        <w:t>“</w:t>
      </w:r>
      <w:r>
        <w:rPr>
          <w:rFonts w:cs="News Gothic MT" w:ascii="News Gothic MT" w:hAnsi="News Gothic MT"/>
          <w:b/>
          <w:bCs/>
          <w:sz w:val="32"/>
          <w:szCs w:val="32"/>
        </w:rPr>
        <w:t>The CHRISTMAS GIFT"</w:t>
      </w:r>
    </w:p>
    <w:p>
      <w:pPr>
        <w:pStyle w:val="LeftAlign"/>
        <w:tabs>
          <w:tab w:val="clear" w:pos="720"/>
          <w:tab w:val="right" w:pos="6300" w:leader="none"/>
        </w:tabs>
        <w:jc w:val="center"/>
        <w:rPr>
          <w:rFonts w:ascii="News Gothic MT" w:hAnsi="News Gothic MT" w:cs="News Gothic MT"/>
          <w:sz w:val="32"/>
          <w:szCs w:val="32"/>
        </w:rPr>
      </w:pPr>
      <w:r>
        <w:rPr>
          <w:rFonts w:cs="News Gothic MT" w:ascii="News Gothic MT" w:hAnsi="News Gothic MT"/>
          <w:b/>
          <w:bCs/>
          <w:sz w:val="32"/>
          <w:szCs w:val="32"/>
        </w:rPr>
        <w:t>Luke 2:10-14</w:t>
      </w:r>
    </w:p>
    <w:p>
      <w:pPr>
        <w:pStyle w:val="LeftAlign"/>
        <w:tabs>
          <w:tab w:val="clear" w:pos="720"/>
          <w:tab w:val="right" w:pos="6300" w:leader="none"/>
        </w:tabs>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b/>
          <w:b/>
          <w:sz w:val="32"/>
          <w:szCs w:val="32"/>
          <w:u w:val="single"/>
        </w:rPr>
      </w:pPr>
      <w:r>
        <w:rPr>
          <w:rFonts w:cs="News Gothic MT" w:ascii="News Gothic MT" w:hAnsi="News Gothic MT"/>
          <w:b/>
          <w:sz w:val="32"/>
          <w:szCs w:val="32"/>
          <w:u w:val="single"/>
        </w:rPr>
      </w:r>
    </w:p>
    <w:p>
      <w:pPr>
        <w:pStyle w:val="LeftAlign"/>
        <w:tabs>
          <w:tab w:val="clear" w:pos="720"/>
          <w:tab w:val="left" w:pos="3420" w:leader="none"/>
        </w:tabs>
        <w:jc w:val="both"/>
        <w:rPr>
          <w:rFonts w:ascii="News Gothic MT" w:hAnsi="News Gothic MT" w:cs="News Gothic MT"/>
          <w:sz w:val="32"/>
          <w:szCs w:val="32"/>
        </w:rPr>
      </w:pPr>
      <w:r>
        <w:rPr>
          <w:rFonts w:cs="News Gothic MT" w:ascii="News Gothic MT" w:hAnsi="News Gothic MT"/>
          <w:sz w:val="32"/>
          <w:szCs w:val="32"/>
        </w:rPr>
        <w:t xml:space="preserve">There’s A WORD THAT YOU’VE HEARD MORE IN THE LAST TWENTY-FOUR HOURS AND YOU’LL HEAR MORE IN THE NEXT TWENTY-FOUR HOURS THAN YOU’LL PROBABLY HEAR IN ALL THE REST OF THE YEAR COMBINED.  The MOST USED WORD IN THIS TIME OF YEAR WE CALL THE CHRISTMAS SEASON IS THE WORD </w:t>
      </w:r>
      <w:r>
        <w:rPr>
          <w:rFonts w:cs="News Gothic MT" w:ascii="News Gothic MT" w:hAnsi="News Gothic MT"/>
          <w:b/>
          <w:sz w:val="32"/>
          <w:szCs w:val="32"/>
        </w:rPr>
        <w:t>"GIFT."</w:t>
      </w:r>
      <w:r>
        <w:rPr>
          <w:rFonts w:cs="News Gothic MT" w:ascii="News Gothic MT" w:hAnsi="News Gothic MT"/>
          <w:sz w:val="32"/>
          <w:szCs w:val="32"/>
        </w:rPr>
        <w:t xml:space="preserve">  SOME OF YOU SPENT TODAY, FRANTICALLY SEARCHING FOR GIFTS, TRYING TO FIND THE RIGHT GIFT FOR THE RIGHT PERSON AT THE RIGHT PRICE.</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So OFTEN, I HEAR THE QUESTION "WHAT DO YOU GET FOR THE PERSON WHO HAS EVERYTHING?"  I DID SOME RESEARCH TO TRY TO FIND SOME POSSIBLE GIFTS THAT YOU MIGHT BUY FOR THE PERSON WHO HAS EVERYTHING (THAT IS IF YOU CAN AFFORD THEM.)  You COULD BUY THAT SPECIAL PERSON A VEHICLE WHICH IS KNOWN AS THE RINSPEED SPLASH.  Forget THE BENTLEY, THE ROLLS-ROYCE, OR THE LAMBORGHINI.  This IS A CAR THAT TRAVELS ON LAND.  With A TOUCH OF A BUTTON, IT CAN TRAVEL ON WATER AND BECAUSE OF A UNIQUE HYDRAULIC SYSTEM, IT CAN FLY ABOUT TWO FEET ABOVE THE WATER'S SURFACE.  On SMOOTH WATER, THE SPLASH CAN GO AS FAST AS 50MPH.  The COST?  Only $4.5 MILLION DOLLARS.</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What ABOUT THE WOMAN WHO HAS EVERYTHING? What DO YOU BUY FOR HER?  How ABOUT A 132 KARAT DIAMOND NECKLACE THAT HAS SEVEN DIAMONDS WITH SEVEN SEPARATE DIFFERENT COLORS INCLUDING YELLOW, PINK, AND TWO SHADES OF BLUE - ONE FOR EVERY DAY OF THE WEEK.  After ALL - WHAT IS A MEASLY $21 MILLION DOLLARS FOR THE WOMAN OF YOUR DREAMS?</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How ABOUT A PENTHOUSE IN NEW YORK CITY, WITH HIS AND HER BATHROOMS AND A BREATHTAKING VIEW OF THE CITY THAT LOOKS DOWN ON TRUMP TOWER?  You CAN SAY "MERRY CHRISTMAS" TO THAT LUCKY PERSON FOR ONLY $31 MILLION DOLLARS.</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Would YOU LIKE TO KNOW WHAT IS ON RECORD AS THE MOST EXPENSIVE CHRISTMAS GIFT IN THE WORLD?  It IS THE PHOENIX 1000 - THIS IS A 213 FOOT PERSONAL LUXURY SUBMARINE.  Maybe THERE IS A COUPLE OUT THERE THAT LIVES ON LAKE LANIER AND THIS IS SOMETHING YOU COULD BUY TO IMPRESS ALL OF YOUR FRIENDS.  This IS THE SINGLE LARGEST PRIVATE UNDERWATER VEHICLE EVER BUILT THAT HAS A TOTAL INTERIOR AREA OF 5000 SQUARE FEET.  It CAN MAKE TRANSATLANTIC CROSSINGS AT 16 KNOTS.  A SMALL AUTOMOBILE CAN BE KEPT IN THE AFT SECTION OF THIS SUBMARINE; IT EVEN HAS A MINI-SUB COMPLETE WITH ITS OWN DOCKING AREA THAT CAN TAKE YOUR GUESTS DOWN TO 2000 FEET.  Wrap IT UP AND BRING IT HOME FOR ONLY $78 MILLION DOLLARS!</w:t>
      </w:r>
      <w:r>
        <w:rPr>
          <w:rStyle w:val="EndnoteCharacters"/>
          <w:rStyle w:val="EndnoteAnchor"/>
          <w:rFonts w:cs="News Gothic MT" w:ascii="News Gothic MT" w:hAnsi="News Gothic MT"/>
          <w:sz w:val="32"/>
          <w:szCs w:val="32"/>
        </w:rPr>
        <w:endnoteReference w:id="2"/>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The PHOENIX 1000 MAY BE THE MOST EXPENSIVE CHRISTMAS GIFT IN HISTORY, BUT IT IS NOT THE MOST VALUABLE CHRISTMAS GIFT, NOR EVEN IS IT THE MOST COSTLY.  The CHRISTMAS GIFT THAT I WANT TO TALK ABOUT TONIGHT IS GOD'S CHRISTMAS GIFT.  Though IT IS THE MOST VALUABLE AND MOST COSTLY GIFT EVER GIVEN - GET THIS - IT IS ABSOLUTELY FREE.</w:t>
      </w:r>
    </w:p>
    <w:p>
      <w:pPr>
        <w:pStyle w:val="LeftAlign"/>
        <w:jc w:val="both"/>
        <w:rPr>
          <w:rFonts w:ascii="News Gothic MT" w:hAnsi="News Gothic MT" w:cs="News Gothic MT"/>
          <w:sz w:val="32"/>
          <w:szCs w:val="32"/>
        </w:rPr>
      </w:pPr>
      <w:r>
        <w:rPr>
          <w:rFonts w:cs="News Gothic MT" w:ascii="News Gothic MT" w:hAnsi="News Gothic MT"/>
          <w:sz w:val="32"/>
          <w:szCs w:val="32"/>
        </w:rPr>
        <w:t>Do YOU REALIZE THAT THE TRADITION OF GIFT GIVING AT CHRISTMAS TIME ACTUALLY BEGAN WHEN GOD GAVE THE VERY FIRST CHRISTMAS GIFT - AT THE VERY FIRST CHRISTMAS?  That GIFT WAS A PERSON NAMED, JESUS CHRIST.  When YOU COME TO UNDERSTAND JUST HOW VALUABLE AND HOW COSTLY THAT GIFT IS, THEN YOU CAN UNDERSTAND WHY THE WAY WE RESPOND TO GETTING CHRISTMAS GIFTS IS A PICTURE OF THE WAY WE OUGHT TO RESPOND TO GOD'S CHRISTMAS GIFT.  Dr. Luke TAKES US ALL THE WAY BACK TO THE FIRST CHRISTMAS TO TELL US WHAT WE SHOULD DO WITH THIS MAGNIFICENT AND GREATEST GIFT OF ALL.</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UnderlinePoint"/>
        <w:jc w:val="both"/>
        <w:rPr>
          <w:rFonts w:ascii="News Gothic MT" w:hAnsi="News Gothic MT" w:cs="News Gothic MT"/>
          <w:sz w:val="32"/>
          <w:szCs w:val="32"/>
        </w:rPr>
      </w:pPr>
      <w:r>
        <w:rPr>
          <w:rFonts w:cs="News Gothic MT" w:ascii="News Gothic MT" w:hAnsi="News Gothic MT"/>
          <w:sz w:val="32"/>
          <w:szCs w:val="32"/>
        </w:rPr>
        <w:t>I.  Anticipate THE JOY OF THE GIFT</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Style w:val="ScriptureCharChar"/>
          <w:rFonts w:ascii="News Gothic MT" w:hAnsi="News Gothic MT" w:cs="News Gothic MT"/>
          <w:sz w:val="32"/>
          <w:szCs w:val="32"/>
        </w:rPr>
      </w:pPr>
      <w:r>
        <w:rPr>
          <w:rStyle w:val="ScriptureCharChar"/>
          <w:rFonts w:cs="News Gothic MT" w:ascii="News Gothic MT" w:hAnsi="News Gothic MT"/>
          <w:sz w:val="32"/>
          <w:szCs w:val="32"/>
        </w:rPr>
        <w:t>"BUT THE ANGEL SAID TO THEM, "DO NOT BE AFRAID; FOR BEHOLD, I BRING YOU GOOD NEWS OF GREAT JOY WHICH WILL BE FOR ALL THE PEOPLE." (LUKE 2:10, NASB)</w:t>
      </w:r>
    </w:p>
    <w:p>
      <w:pPr>
        <w:pStyle w:val="LeftAlign"/>
        <w:ind w:left="720" w:hanging="0"/>
        <w:jc w:val="both"/>
        <w:rPr>
          <w:rStyle w:val="ScriptureCharChar"/>
          <w:rFonts w:ascii="News Gothic MT" w:hAnsi="News Gothic MT" w:cs="News Gothic MT"/>
          <w:sz w:val="32"/>
          <w:szCs w:val="32"/>
        </w:rPr>
      </w:pPr>
      <w:r>
        <w:rPr/>
      </w:r>
    </w:p>
    <w:p>
      <w:pPr>
        <w:pStyle w:val="LeftAlign"/>
        <w:jc w:val="both"/>
        <w:rPr>
          <w:rFonts w:ascii="News Gothic MT" w:hAnsi="News Gothic MT" w:cs="News Gothic MT"/>
          <w:sz w:val="32"/>
          <w:szCs w:val="32"/>
        </w:rPr>
      </w:pPr>
      <w:r>
        <w:rPr>
          <w:rFonts w:cs="News Gothic MT" w:ascii="News Gothic MT" w:hAnsi="News Gothic MT"/>
          <w:sz w:val="32"/>
          <w:szCs w:val="32"/>
        </w:rPr>
        <w:t>That CHRISTMAS ANGEL ANNOUNCED TO THE WORLD TWO-THOUSAND YEARS AGO THAT CHRISTMAS IS ABOUT JOY.  Everyone KNOWS THAT CHRISTMASTIME IS THE MOST JOYFUL TIME OF THE YEAR.  Think ABOUT IT - YOU SEE MORE SMILES, HEAR MORE LAUGHTER, ATTEND MORE PARTIES, YOU ENTERTAIN AND ARE ENTERTAINED MORE THAN AT ANY OTHER TIME OF THE YEAR.  Amazingly, THIS JOY IS ALL TIED TO GIFTS - THE GIFTS WE GIVE AND THE GIFTS WE RECEIVE.</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One OF THE THINGS THAT MAKES CHRISTMAS SO FUN IS THE SHEER ANTICIPATION, BOTH FROM THOSE WHO GET GIFTS AND THOSE WHO GIVE GIFTS.  Has IT EVER OCCURRED TO YOU THAT THE REASON THAT WE HAVE SUCH JOY AT CHRISTMAS CHANGES AS WE MATURE?  When YOU ARE YOUNGER (PARTICULARLY YOUR CHILDREN AND TEENAGE YEARS) THE JOY IS THE JOY OF ANTICIPATING GETTING GIFTS.  You MAKE YOUR LIST AND YOU HOPE THAT YOU GET EVERYTHING THAT YOU WANT AND THEN WONDER IF YOU WILL.</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As A BOY, I CAN REMEMBER LYING UNDERNEATH MY CHRISTMAS TREE LITERALLY FOR AN HOUR AT A TIME LOOKING AT ALL THE GIFTS UNDER THE TREE JUST IMAGINING WHAT WAS THERE.  My MOTHER HAD A STRICT RULE - YOU COULDN'T PICK UP THE BOXES AND YOU COULDN'T SHAKE THEM.  You COULD LOOK, BUT NOT TOUCH.  I WOULD LAY THERE WONDERING, "DID I GET THAT GAME THAT I ASKED FOR?"  IS THIS THE YEAR THAT I GET THE RIFLE THAT I HAVE ALWAYS WANTED?</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As I GOT OLDER AND ESPECIALLY AS I HAD CHILDREN THE JOY FOR CHRISTMAS IN MY LIFE CHANGED.  There WAS STILL GREAT ANTICIPATION, BUT MY ANTICIPATION WAS NOT FOR WHAT I WAS GOING TO GET, BUT FOR WHAT I WAS GOING TO GIVE.</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One OF THE MOST MEMORABLE CHRISTMASES THAT I EVER HAD, THAT ALMOST BLEW UP IN MY FACE, WAS WHEN I BOUGHT MY WIFE, TERESA, A RING.  We HAD JUST MOVED BACK TO GEORGIA AND OUR SONS WERE VERY, VERY YOUNG.  In FACT, JOSHUA, OUR YOUNGEST WAS ONLY A YEAR OLD.  There WAS A RING IN A JEWELRY STORE OF A CHURCH MEMBER THAT WAS BEING RAFFLED OFF.  It WAS A BEAUTIFUL WATERFALL DIAMOND RING.  Teresa LOVED THAT RING AND SHE WOULD GO IN THERE ALMOST EVERY DAY TO REGISTER TO WIN THAT RING.  She JUST KNEW SHE WAS GOING TO WIN IT.  When THE DRAWING CAME, SHE DIDN'T.</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What SHE DID NOT KNOW WAS THE DAY AFTER THE DRAWING I WENT TO THIS JEWELER, WHO WAS A MEMBER OF OUR CHURCH AND ASKED HIM IF HE COULD MAKE ANOTHER RING JUST LIKE IT.  He SAID HE COULD.  We DIDN'T HAVE A LOT OF MONEY, BUT WE HAD ALWAYS BEEN CAREFUL WITH OUR MONEY AND I HAD SAVED SOME MONEY FROM SPEAKING ENGAGEMENTS AND OTHER THINGS AND I WAS DETERMINED TO BUY THAT RING FOR HER.</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I CANNOT TELL YOU THE ANTICIPATION THAT I HAD FOR CHRISTMAS.  I COULDN'T WAIT FOR CHRISTMAS DAY TO COME TO SEE THE LOOK ON HER FACE.  Even THE KIDS DIDN'T KNOW WHAT I WAS GOING TO GIVE HER.  She HAD OPENED ALL HER OTHER GIFTS EXCEPT THIS ONE GIFT.  I PUT THIS RING IN A LITTLE BOX AND THEN I PUT THAT BOX IN ANOTHER BOX WITH SOME ROCKS AND THEN IN ANOTHER BOX WITH SOME BRICKS AND THEN IN ANOTHER BOX WITH SOME OTHER HEAVY WEIGHTED MATERIAL.   I BEGAN TO WATCH HER OPEN THAT GIFT.  The KIDS WERE WIDE-EYED TO SEE MOM GETTING A BRICK FOR CHRISTMAS AND THEN ROCKS FOR CHRISTMAS AND THEN PAPERWEIGHTS FOR CHRISTMAS.  They WERE ALL STANDING AROUND WITH EYES WIDE OPENED.</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 xml:space="preserve">Then TERESA CAME TO THAT LITTLE BOX AND SHE OPENED IT.  My HEART WAS ABOUT TO BEAT OUT OF MY CHEST, BECAUSE I WAS SO EXCITED.  Do YOU KNOW WHAT HAPPENED?  She BEGAN TO CRY UNCONTROLLABLY.  The KIDS THOUGHT I HAD GIVEN HER A BAD GIFT AND MADE HER MAD.  They RAN OVER TO ME AND STARTED YELLING AND SCREAMING AT ME ASKING ME WHAT I HAD DONE TO THEIR MAMMA.  We ALMOST HAD A FAMILY RIOT IN OUR HOUSE, BECAUSE OF ONE OF THE SWEETEST GIFTS I'VE EVER GIVEN MY WIFE IN MY LIFE. </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Here IS THE POINT.  Even THOUGH I KNEW WHAT I WAS GOING TO GIVE AND I KNEW WHAT SHE WAS GOING TO GET, I WAS STILL SO PUMPED UP THAT I COULDN'T STAND IT.  I COULD HARDLY WAIT FOR CHRISTMAS TO COME.  I DID WHAT ALL OF US DO - I SAVED THE BEST GIFT FOR LAST, BECAUSE AFTER ALL, PART OF THE FUN OF CHRISTMAS IS BUILDING THE ANTICIPATION OF THE ONE RECEIVING THE GIFT.</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Imagine GOD'S ANTICIPATION THAT CHRISTMAS MORNING.  When THE GIFT HE HAD BEEN SHOPPING FOR -FOR THOUSANDS OF YEARS, A ONE-OF-A-KIND GIFT THAT ONLY HE COULD GIVE AND ONLY HE COULD PAY FOR FINALLY ARRIVED.  This IS THE WAY THAT MOMENT WAS DESCRIBED.</w:t>
      </w:r>
    </w:p>
    <w:p>
      <w:pPr>
        <w:pStyle w:val="ScriptureChar"/>
        <w:ind w:left="720" w:hanging="0"/>
        <w:jc w:val="both"/>
        <w:rPr>
          <w:rFonts w:ascii="News Gothic MT" w:hAnsi="News Gothic MT" w:cs="News Gothic MT"/>
          <w:sz w:val="32"/>
          <w:szCs w:val="32"/>
        </w:rPr>
      </w:pPr>
      <w:r>
        <w:rPr>
          <w:rFonts w:cs="News Gothic MT" w:ascii="News Gothic MT" w:hAnsi="News Gothic MT"/>
          <w:sz w:val="32"/>
          <w:szCs w:val="32"/>
          <w:vertAlign w:val="superscript"/>
        </w:rPr>
        <w:t>"</w:t>
      </w:r>
      <w:r>
        <w:rPr>
          <w:rFonts w:cs="News Gothic MT" w:ascii="News Gothic MT" w:hAnsi="News Gothic MT"/>
          <w:sz w:val="32"/>
          <w:szCs w:val="32"/>
        </w:rPr>
        <w:t>BUT WHEN THE FULLNESS OF THE TIME CAME, GOD SENT FORTH HIS SON, BORN OF A WOMAN, BORN UNDER THE LAW, SO THAT HE MIGHT REDEEM THOSE WHO WERE UNDER THE LAW, THAT WE MIGHT RECEIVE THE ADOPTION AS SONS."  (GALATIANS 4:4-5, NASB)</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Do YOU SEE HOW JESUS WAS A FATHER'S GIFT TO THE FAMILY?  The JOY OF CHRISTMAS IS IN KNOWING THAT THE SON OF GOD CAME SO THAT WE CAN ALL BE SONS OF GOD - THAT IS HOW VALUABLE THIS GIFT IS.  That IS HOW MUCH JOY THIS GIFT CAN BRING.</w:t>
      </w:r>
    </w:p>
    <w:p>
      <w:pPr>
        <w:pStyle w:val="ScriptureChar"/>
        <w:ind w:left="720" w:hanging="0"/>
        <w:jc w:val="both"/>
        <w:rPr>
          <w:rFonts w:ascii="News Gothic MT" w:hAnsi="News Gothic MT" w:cs="News Gothic MT"/>
          <w:sz w:val="32"/>
          <w:szCs w:val="32"/>
        </w:rPr>
      </w:pPr>
      <w:r>
        <w:rPr>
          <w:rFonts w:cs="News Gothic MT" w:ascii="News Gothic MT" w:hAnsi="News Gothic MT"/>
          <w:sz w:val="32"/>
          <w:szCs w:val="32"/>
        </w:rPr>
        <w:t xml:space="preserve">"THANKS BE TO GOD FOR HIS GIFT THAT IS TOO WONDERFUL FOR WORDS." </w:t>
      </w:r>
    </w:p>
    <w:p>
      <w:pPr>
        <w:pStyle w:val="ScriptureChar"/>
        <w:ind w:left="0" w:firstLine="720"/>
        <w:jc w:val="both"/>
        <w:rPr>
          <w:rFonts w:ascii="News Gothic MT" w:hAnsi="News Gothic MT" w:cs="News Gothic MT"/>
          <w:sz w:val="32"/>
          <w:szCs w:val="32"/>
        </w:rPr>
      </w:pPr>
      <w:r>
        <w:rPr>
          <w:rFonts w:eastAsia="News Gothic MT" w:cs="News Gothic MT" w:ascii="News Gothic MT" w:hAnsi="News Gothic MT"/>
          <w:sz w:val="32"/>
          <w:szCs w:val="32"/>
        </w:rPr>
        <w:t xml:space="preserve"> </w:t>
      </w:r>
      <w:r>
        <w:rPr>
          <w:rFonts w:cs="News Gothic MT" w:ascii="News Gothic MT" w:hAnsi="News Gothic MT"/>
          <w:sz w:val="32"/>
          <w:szCs w:val="32"/>
        </w:rPr>
        <w:t>(2 CORINTHIANS 9:15 LB)</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UnderlinePoint"/>
        <w:jc w:val="both"/>
        <w:rPr>
          <w:rFonts w:ascii="News Gothic MT" w:hAnsi="News Gothic MT" w:cs="News Gothic MT"/>
          <w:sz w:val="32"/>
          <w:szCs w:val="32"/>
        </w:rPr>
      </w:pPr>
      <w:r>
        <w:rPr>
          <w:rFonts w:cs="News Gothic MT" w:ascii="News Gothic MT" w:hAnsi="News Gothic MT"/>
          <w:sz w:val="32"/>
          <w:szCs w:val="32"/>
        </w:rPr>
        <w:t>Ii.  Celebrate THE RECEIVING OF THE GIFT</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Style w:val="ScriptureCharChar"/>
          <w:rFonts w:ascii="News Gothic MT" w:hAnsi="News Gothic MT" w:cs="News Gothic MT"/>
          <w:sz w:val="32"/>
          <w:szCs w:val="32"/>
        </w:rPr>
      </w:pPr>
      <w:r>
        <w:rPr>
          <w:rFonts w:eastAsia="News Gothic MT" w:cs="News Gothic MT" w:ascii="News Gothic MT" w:hAnsi="News Gothic MT"/>
          <w:sz w:val="32"/>
          <w:szCs w:val="32"/>
        </w:rPr>
        <w:t xml:space="preserve"> </w:t>
      </w:r>
      <w:r>
        <w:rPr>
          <w:rStyle w:val="ScriptureCharChar"/>
          <w:rFonts w:cs="News Gothic MT" w:ascii="News Gothic MT" w:hAnsi="News Gothic MT"/>
          <w:sz w:val="32"/>
          <w:szCs w:val="32"/>
        </w:rPr>
        <w:t xml:space="preserve">"FOR TODAY IN THE CITY OF DAVID THERE HAS BEEN BORN FOR YOU A SAVIOR, WHO IS CHRIST THE LORD."  </w:t>
        <w:tab/>
        <w:t xml:space="preserve">(LUKE 2:11, NASB) </w:t>
      </w:r>
    </w:p>
    <w:p>
      <w:pPr>
        <w:pStyle w:val="LeftAlign"/>
        <w:jc w:val="both"/>
        <w:rPr>
          <w:rStyle w:val="ScriptureCharChar"/>
          <w:rFonts w:ascii="News Gothic MT" w:hAnsi="News Gothic MT" w:cs="News Gothic MT"/>
          <w:sz w:val="32"/>
          <w:szCs w:val="32"/>
        </w:rPr>
      </w:pPr>
      <w:r>
        <w:rPr>
          <w:rStyle w:val="ScriptureCharChar"/>
          <w:rFonts w:cs="News Gothic MT" w:ascii="News Gothic MT" w:hAnsi="News Gothic MT"/>
          <w:sz w:val="32"/>
          <w:szCs w:val="32"/>
        </w:rPr>
        <w:t>We ALL KNOW WHAT HAPPENS WHEN A LITTLE CHILD IS GIVEN A GIFT THAT HE HAS BEEN DYING TO OPEN FOR WEEKS.  With SWEATY PALMS, HEART RACING, MOUTH OPEN, EYES WIDE, ADRENALINE PUMPING, THOSE HANDS ARE MOVING AT WARP SPEED.  Bows, RIBBONS AND PAPER ARE FLYING EVERYWHERE UNTIL THE PRESENT IS OPENED AND THEN THAT ANTICIPATION TURNS INTO CELEBRATION.</w:t>
      </w:r>
    </w:p>
    <w:p>
      <w:pPr>
        <w:pStyle w:val="LeftAlign"/>
        <w:jc w:val="both"/>
        <w:rPr>
          <w:rStyle w:val="ScriptureCharChar"/>
          <w:rFonts w:ascii="News Gothic MT" w:hAnsi="News Gothic MT" w:cs="News Gothic MT"/>
          <w:sz w:val="32"/>
          <w:szCs w:val="32"/>
        </w:rPr>
      </w:pPr>
      <w:r>
        <w:rPr/>
      </w:r>
    </w:p>
    <w:p>
      <w:pPr>
        <w:pStyle w:val="LeftAlign"/>
        <w:jc w:val="both"/>
        <w:rPr>
          <w:rStyle w:val="ScriptureCharChar"/>
          <w:rFonts w:ascii="News Gothic MT" w:hAnsi="News Gothic MT" w:cs="News Gothic MT"/>
          <w:sz w:val="32"/>
          <w:szCs w:val="32"/>
        </w:rPr>
      </w:pPr>
      <w:r>
        <w:rPr>
          <w:rStyle w:val="ScriptureCharChar"/>
          <w:rFonts w:cs="News Gothic MT" w:ascii="News Gothic MT" w:hAnsi="News Gothic MT"/>
          <w:sz w:val="32"/>
          <w:szCs w:val="32"/>
        </w:rPr>
        <w:t>Do YOU KNOW WHY?  We ARE ALL WIRED FOR GIFTS.  Human BEINGS ARE THE ONLY CREATURES ON THIS PLANET WHO HAVE A DESIRE TO GIVE AND RECEIVE GIFTS.  That IS BECAUSE WE ARE MADE IN THE IMAGE OF A GOD WHO IS INTO GIVING.  Animals DON'T HAVE THIS DESIRE.  Animals DON'T CELEBRATE BIRTHDAYS, ANNIVERSARIES OR HOLIDAYS.  The ONLY GIFT I'VE EVER SEEN AN ANIMAL GIVE IS THE KIND YOU PICK UP IN A SHOVEL.</w:t>
      </w:r>
    </w:p>
    <w:p>
      <w:pPr>
        <w:pStyle w:val="LeftAlign"/>
        <w:jc w:val="both"/>
        <w:rPr>
          <w:rStyle w:val="ScriptureCharChar"/>
          <w:rFonts w:ascii="News Gothic MT" w:hAnsi="News Gothic MT" w:cs="News Gothic MT"/>
          <w:sz w:val="32"/>
          <w:szCs w:val="32"/>
        </w:rPr>
      </w:pPr>
      <w:r>
        <w:rPr/>
      </w:r>
    </w:p>
    <w:p>
      <w:pPr>
        <w:pStyle w:val="LeftAlign"/>
        <w:jc w:val="both"/>
        <w:rPr>
          <w:rStyle w:val="ScriptureCharChar"/>
          <w:rFonts w:ascii="News Gothic MT" w:hAnsi="News Gothic MT" w:cs="News Gothic MT"/>
          <w:sz w:val="32"/>
          <w:szCs w:val="32"/>
        </w:rPr>
      </w:pPr>
      <w:r>
        <w:rPr>
          <w:rStyle w:val="ScriptureCharChar"/>
          <w:rFonts w:cs="News Gothic MT" w:ascii="News Gothic MT" w:hAnsi="News Gothic MT"/>
          <w:sz w:val="32"/>
          <w:szCs w:val="32"/>
        </w:rPr>
        <w:t>When GOD GAVE JESUS CHRIST, HE GAVE A GIFT THAT CALLS FOR THE ULTIMATE CELEBRATION AND HERE'S WHY.  The BEST CHRISTMAS GIFT YOU CAN GIVE BASICALLY DOES TWO THINGS.  First OF ALL, IT EXPRESSES THE LOVE OF THE ONE WHO GIVES THE GIFT.  Secondly, IT MEETS A NEED OF THE ONE WHO RECEIVES THE GIFT.  The GREATEST LOVE GIFT EVER GIVEN IS JESUS CHRIST.  Jesus CHRIST MEETS THE GREATEST NEED ANY HUMAN BEING EVER HAS AND THAT IS THE NEED FOR FORGIVENESS.</w:t>
      </w:r>
    </w:p>
    <w:p>
      <w:pPr>
        <w:pStyle w:val="LeftAlign"/>
        <w:jc w:val="both"/>
        <w:rPr>
          <w:rStyle w:val="ScriptureCharChar"/>
          <w:rFonts w:ascii="News Gothic MT" w:hAnsi="News Gothic MT" w:cs="News Gothic MT"/>
          <w:sz w:val="32"/>
          <w:szCs w:val="32"/>
        </w:rPr>
      </w:pPr>
      <w:r>
        <w:rPr/>
      </w:r>
    </w:p>
    <w:p>
      <w:pPr>
        <w:pStyle w:val="LeftAlign"/>
        <w:jc w:val="both"/>
        <w:rPr>
          <w:rStyle w:val="ScriptureCharChar"/>
          <w:rFonts w:ascii="News Gothic MT" w:hAnsi="News Gothic MT" w:cs="News Gothic MT"/>
          <w:sz w:val="32"/>
          <w:szCs w:val="32"/>
        </w:rPr>
      </w:pPr>
      <w:r>
        <w:rPr>
          <w:rStyle w:val="ScriptureCharChar"/>
          <w:rFonts w:eastAsia="News Gothic MT" w:cs="News Gothic MT" w:ascii="News Gothic MT" w:hAnsi="News Gothic MT"/>
          <w:sz w:val="32"/>
          <w:szCs w:val="32"/>
        </w:rPr>
        <w:t xml:space="preserve"> </w:t>
      </w:r>
      <w:r>
        <w:rPr>
          <w:rStyle w:val="ScriptureCharChar"/>
          <w:rFonts w:cs="News Gothic MT" w:ascii="News Gothic MT" w:hAnsi="News Gothic MT"/>
          <w:sz w:val="32"/>
          <w:szCs w:val="32"/>
        </w:rPr>
        <w:t xml:space="preserve">If OUR GREATEST NEED HAD BEEN KNOWLEDGE, GOD WOULD HAVE GIVEN US A TEACHER.  If OUR GREATEST NEED HAD BEEN TECHNOLOGY GOD WOULD HAVE GIVEN US A SCIENTIST.  If OUR GREATEST NEED HAD BEEN MONEY GOD WOULD HAVE GIVEN US AN ECONOMIST.  If OUR GREATEST NEED HAD BEEN PLEASURE GOD WOULD HAVE GIVEN US AN ENTERTAINER.  Our GREATEST NEED IS FORGIVENESS AND GOD GAVE US A SAVIOR. </w:t>
      </w:r>
    </w:p>
    <w:p>
      <w:pPr>
        <w:pStyle w:val="LeftAlign"/>
        <w:jc w:val="both"/>
        <w:rPr>
          <w:rStyle w:val="ScriptureCharChar"/>
          <w:rFonts w:ascii="News Gothic MT" w:hAnsi="News Gothic MT" w:cs="News Gothic MT"/>
          <w:sz w:val="32"/>
          <w:szCs w:val="32"/>
        </w:rPr>
      </w:pPr>
      <w:r>
        <w:rPr/>
      </w:r>
    </w:p>
    <w:p>
      <w:pPr>
        <w:pStyle w:val="LeftAlign"/>
        <w:jc w:val="both"/>
        <w:rPr>
          <w:rStyle w:val="ScriptureCharChar"/>
          <w:rFonts w:ascii="News Gothic MT" w:hAnsi="News Gothic MT" w:cs="News Gothic MT"/>
          <w:sz w:val="32"/>
          <w:szCs w:val="32"/>
        </w:rPr>
      </w:pPr>
      <w:r>
        <w:rPr>
          <w:rStyle w:val="ScriptureCharChar"/>
          <w:rFonts w:cs="News Gothic MT" w:ascii="News Gothic MT" w:hAnsi="News Gothic MT"/>
          <w:sz w:val="32"/>
          <w:szCs w:val="32"/>
        </w:rPr>
        <w:t>Jesus CHRIST IS NOT ONLY THE GREATEST CHRISTMAS GIFT EVER GIVEN; HE IS THE MOST UNIQUE GIFT EVER GIVEN FOR THIS REASON.  God's CHRISTMAS GIFT IS THE ONLY GIFT EVER GIVEN THAT EVERYBODY CAN CELEBRATE.  Normally MOST GIFTS ARE UNIQUE TO THE ONE WHO RECEIVES THE GIFT.  Have YOU EVER GOTTEN A GIFT THAT YOU DIDN'T NEED OR COULDN'T USE?  Fishermen WON'T GET VERY EXCITED OVER GOLF CLUBS.  A GOLFER WON'T GET TOO EXCITED ABOUT A ROD AND REEL.  Politicians WON'T GET TOO EXCITED ABOUT LIE DETECTORS.</w:t>
      </w:r>
    </w:p>
    <w:p>
      <w:pPr>
        <w:pStyle w:val="LeftAlign"/>
        <w:jc w:val="both"/>
        <w:rPr>
          <w:rStyle w:val="ScriptureCharChar"/>
          <w:rFonts w:ascii="News Gothic MT" w:hAnsi="News Gothic MT" w:cs="News Gothic MT"/>
          <w:sz w:val="32"/>
          <w:szCs w:val="32"/>
        </w:rPr>
      </w:pPr>
      <w:r>
        <w:rPr/>
      </w:r>
    </w:p>
    <w:p>
      <w:pPr>
        <w:pStyle w:val="LeftAlign"/>
        <w:jc w:val="both"/>
        <w:rPr>
          <w:rStyle w:val="ScriptureCharChar"/>
          <w:rFonts w:ascii="News Gothic MT" w:hAnsi="News Gothic MT" w:cs="News Gothic MT"/>
          <w:sz w:val="32"/>
          <w:szCs w:val="32"/>
        </w:rPr>
      </w:pPr>
      <w:r>
        <w:rPr>
          <w:rStyle w:val="ScriptureCharChar"/>
          <w:rFonts w:cs="News Gothic MT" w:ascii="News Gothic MT" w:hAnsi="News Gothic MT"/>
          <w:sz w:val="32"/>
          <w:szCs w:val="32"/>
        </w:rPr>
        <w:t>God's CHRISTMAS GIFT IS ONE GIFT THAT EVERYBODY CAN CELEBRATE, BECAUSE IT RELATES TO THE ONLY TWO TRUE RACIAL GROUPS THAT ARE IN THE WORLD TODAY - JEW AND GENTILE.  I WANT YOU TO NOTICE THE THREE TITLES GIVEN TO THIS GIFT - SAVIOR/CHRIST/LORD - DO NOT APPEAR TOGETHER IN ANY OTHER NEW TESTAMENT TEXT.  In ALL OF THE BIBLE, THIS IS THE ONLY TIME THOSE THREE TITLES ARE FOUND TOGETHER.  There IS A REASON FOR THAT.</w:t>
      </w:r>
    </w:p>
    <w:p>
      <w:pPr>
        <w:pStyle w:val="LeftAlign"/>
        <w:jc w:val="both"/>
        <w:rPr>
          <w:rStyle w:val="ScriptureCharChar"/>
          <w:rFonts w:ascii="News Gothic MT" w:hAnsi="News Gothic MT" w:cs="News Gothic MT"/>
          <w:sz w:val="32"/>
          <w:szCs w:val="32"/>
        </w:rPr>
      </w:pPr>
      <w:r>
        <w:rPr/>
      </w:r>
    </w:p>
    <w:p>
      <w:pPr>
        <w:pStyle w:val="LeftAlign"/>
        <w:jc w:val="both"/>
        <w:rPr>
          <w:rStyle w:val="ScriptureCharChar"/>
          <w:rFonts w:ascii="News Gothic MT" w:hAnsi="News Gothic MT" w:cs="News Gothic MT"/>
          <w:sz w:val="32"/>
          <w:szCs w:val="32"/>
        </w:rPr>
      </w:pPr>
      <w:r>
        <w:rPr>
          <w:rStyle w:val="ScriptureCharChar"/>
          <w:rFonts w:cs="News Gothic MT" w:ascii="News Gothic MT" w:hAnsi="News Gothic MT"/>
          <w:sz w:val="32"/>
          <w:szCs w:val="32"/>
        </w:rPr>
        <w:t xml:space="preserve">When THIS ANNOUNCEMENT WAS MADE - THE JEW COULD CELEBRATE, BECAUSE </w:t>
      </w:r>
      <w:r>
        <w:rPr>
          <w:rStyle w:val="ScriptureCharChar"/>
          <w:rFonts w:cs="News Gothic MT" w:ascii="News Gothic MT" w:hAnsi="News Gothic MT"/>
          <w:i/>
          <w:sz w:val="32"/>
          <w:szCs w:val="32"/>
        </w:rPr>
        <w:t>CHRIST</w:t>
      </w:r>
      <w:r>
        <w:rPr>
          <w:rStyle w:val="ScriptureCharChar"/>
          <w:rFonts w:cs="News Gothic MT" w:ascii="News Gothic MT" w:hAnsi="News Gothic MT"/>
          <w:sz w:val="32"/>
          <w:szCs w:val="32"/>
        </w:rPr>
        <w:t xml:space="preserve"> WAS BORN.  The WORD LITERALLY MEANS, "THE ANOINTED ONE" AND REFERS TO THE PROMISED MESSIAH.  This WAS THE HEIR TO DAVID'S THRONE.  This IS THE ONE THAT WAS PROPHESIZED, PROMISED AND PREDICTED TO COME TO BE THE PERMANENT KING OF ISRAEL, ALL THROUGHOUT THE OLD TESTAMENT.  Whenever A JEW CAME TO UNDERSTAND THIS AND BELIEVE IT, IT WAS TIME FOR CELEBRATION.</w:t>
      </w:r>
    </w:p>
    <w:p>
      <w:pPr>
        <w:pStyle w:val="LeftAlign"/>
        <w:jc w:val="both"/>
        <w:rPr>
          <w:rStyle w:val="ScriptureCharChar"/>
          <w:rFonts w:ascii="News Gothic MT" w:hAnsi="News Gothic MT" w:cs="News Gothic MT"/>
          <w:sz w:val="32"/>
          <w:szCs w:val="32"/>
        </w:rPr>
      </w:pPr>
      <w:r>
        <w:rPr/>
      </w:r>
    </w:p>
    <w:p>
      <w:pPr>
        <w:pStyle w:val="LeftAlign"/>
        <w:jc w:val="both"/>
        <w:rPr>
          <w:rStyle w:val="ScriptureCharChar"/>
          <w:rFonts w:ascii="News Gothic MT" w:hAnsi="News Gothic MT" w:cs="News Gothic MT"/>
          <w:sz w:val="32"/>
          <w:szCs w:val="32"/>
        </w:rPr>
      </w:pPr>
      <w:r>
        <w:rPr>
          <w:rStyle w:val="ScriptureCharChar"/>
          <w:rFonts w:cs="News Gothic MT" w:ascii="News Gothic MT" w:hAnsi="News Gothic MT"/>
          <w:sz w:val="32"/>
          <w:szCs w:val="32"/>
        </w:rPr>
        <w:t xml:space="preserve">Gentiles COULD CELEBRATE BECAUSE A </w:t>
      </w:r>
      <w:r>
        <w:rPr>
          <w:rStyle w:val="ScriptureCharChar"/>
          <w:rFonts w:cs="News Gothic MT" w:ascii="News Gothic MT" w:hAnsi="News Gothic MT"/>
          <w:i/>
          <w:sz w:val="32"/>
          <w:szCs w:val="32"/>
        </w:rPr>
        <w:t>SAVIOR</w:t>
      </w:r>
      <w:r>
        <w:rPr>
          <w:rStyle w:val="ScriptureCharChar"/>
          <w:rFonts w:cs="News Gothic MT" w:ascii="News Gothic MT" w:hAnsi="News Gothic MT"/>
          <w:sz w:val="32"/>
          <w:szCs w:val="32"/>
        </w:rPr>
        <w:t xml:space="preserve"> WAS BORN.  No LONGER DID A GENTILE HAVE TO BECOME A JEW OR TO ADOPT JEWISH PRACTICE IN ORDER TO HAVE A RELATIONSHIP WITH GOD.  Now, GENTILES AND JEWS ALIKE ALL COME TO GOD THROUGH ONE PERSON, JESUS THE SAVIOR.</w:t>
      </w:r>
    </w:p>
    <w:p>
      <w:pPr>
        <w:pStyle w:val="LeftAlign"/>
        <w:jc w:val="both"/>
        <w:rPr>
          <w:rStyle w:val="ScriptureCharChar"/>
          <w:rFonts w:ascii="News Gothic MT" w:hAnsi="News Gothic MT" w:cs="News Gothic MT"/>
          <w:sz w:val="32"/>
          <w:szCs w:val="32"/>
        </w:rPr>
      </w:pPr>
      <w:r>
        <w:rPr/>
      </w:r>
    </w:p>
    <w:p>
      <w:pPr>
        <w:pStyle w:val="LeftAlign"/>
        <w:jc w:val="both"/>
        <w:rPr>
          <w:rStyle w:val="ScriptureCharChar"/>
          <w:rFonts w:ascii="News Gothic MT" w:hAnsi="News Gothic MT" w:cs="News Gothic MT"/>
          <w:sz w:val="32"/>
          <w:szCs w:val="32"/>
        </w:rPr>
      </w:pPr>
      <w:r>
        <w:rPr>
          <w:rStyle w:val="ScriptureCharChar"/>
          <w:rFonts w:cs="News Gothic MT" w:ascii="News Gothic MT" w:hAnsi="News Gothic MT"/>
          <w:sz w:val="32"/>
          <w:szCs w:val="32"/>
        </w:rPr>
        <w:t>A SINNER NEEDS A SAVIOR.  Both JEW AND GENTILE ARE SINNERS.  Now, GENTILES CAN CELEBRATE THE ONE THAT THEY TOO CAN CALL "THE SAVIOR."</w:t>
      </w:r>
    </w:p>
    <w:p>
      <w:pPr>
        <w:pStyle w:val="LeftAlign"/>
        <w:jc w:val="both"/>
        <w:rPr>
          <w:rStyle w:val="ScriptureCharChar"/>
          <w:rFonts w:ascii="News Gothic MT" w:hAnsi="News Gothic MT" w:cs="News Gothic MT"/>
          <w:sz w:val="32"/>
          <w:szCs w:val="32"/>
        </w:rPr>
      </w:pPr>
      <w:r>
        <w:rPr/>
      </w:r>
    </w:p>
    <w:p>
      <w:pPr>
        <w:pStyle w:val="LeftAlign"/>
        <w:jc w:val="both"/>
        <w:rPr>
          <w:rStyle w:val="ScriptureCharChar"/>
          <w:rFonts w:ascii="News Gothic MT" w:hAnsi="News Gothic MT" w:cs="News Gothic MT"/>
          <w:sz w:val="32"/>
          <w:szCs w:val="32"/>
        </w:rPr>
      </w:pPr>
      <w:r>
        <w:rPr>
          <w:rStyle w:val="ScriptureCharChar"/>
          <w:rFonts w:cs="News Gothic MT" w:ascii="News Gothic MT" w:hAnsi="News Gothic MT"/>
          <w:sz w:val="32"/>
          <w:szCs w:val="32"/>
        </w:rPr>
        <w:t xml:space="preserve">All OF THIS MEANS THE WORLD COULD CELEBRATE, BECAUSE THE </w:t>
      </w:r>
      <w:r>
        <w:rPr>
          <w:rStyle w:val="ScriptureCharChar"/>
          <w:rFonts w:cs="News Gothic MT" w:ascii="News Gothic MT" w:hAnsi="News Gothic MT"/>
          <w:i/>
          <w:sz w:val="32"/>
          <w:szCs w:val="32"/>
        </w:rPr>
        <w:t>LORD</w:t>
      </w:r>
      <w:r>
        <w:rPr>
          <w:rStyle w:val="ScriptureCharChar"/>
          <w:rFonts w:cs="News Gothic MT" w:ascii="News Gothic MT" w:hAnsi="News Gothic MT"/>
          <w:sz w:val="32"/>
          <w:szCs w:val="32"/>
        </w:rPr>
        <w:t xml:space="preserve"> WAS BORN.  More THAN JUST A JEWISH MESSIAH OR EVEN A GENTILE </w:t>
      </w:r>
      <w:r>
        <w:rPr>
          <w:rStyle w:val="ScriptureCharChar"/>
          <w:rFonts w:cs="News Gothic MT" w:ascii="News Gothic MT" w:hAnsi="News Gothic MT"/>
          <w:i/>
          <w:sz w:val="32"/>
          <w:szCs w:val="32"/>
        </w:rPr>
        <w:t>SAVIOR</w:t>
      </w:r>
      <w:r>
        <w:rPr>
          <w:rStyle w:val="ScriptureCharChar"/>
          <w:rFonts w:cs="News Gothic MT" w:ascii="News Gothic MT" w:hAnsi="News Gothic MT"/>
          <w:sz w:val="32"/>
          <w:szCs w:val="32"/>
        </w:rPr>
        <w:t xml:space="preserve">, THE </w:t>
      </w:r>
      <w:r>
        <w:rPr>
          <w:rStyle w:val="ScriptureCharChar"/>
          <w:rFonts w:cs="News Gothic MT" w:ascii="News Gothic MT" w:hAnsi="News Gothic MT"/>
          <w:i/>
          <w:sz w:val="32"/>
          <w:szCs w:val="32"/>
        </w:rPr>
        <w:t>LORD</w:t>
      </w:r>
      <w:r>
        <w:rPr>
          <w:rStyle w:val="ScriptureCharChar"/>
          <w:rFonts w:cs="News Gothic MT" w:ascii="News Gothic MT" w:hAnsi="News Gothic MT"/>
          <w:sz w:val="32"/>
          <w:szCs w:val="32"/>
        </w:rPr>
        <w:t xml:space="preserve"> GOD OF THE ENTIRE WORLD HAS COME.  The GOD OF HEAVEN CAME TO EARTH IN THE FORM OF A BABY, SO HE COULD BE </w:t>
      </w:r>
      <w:r>
        <w:rPr>
          <w:rStyle w:val="ScriptureCharChar"/>
          <w:rFonts w:cs="News Gothic MT" w:ascii="News Gothic MT" w:hAnsi="News Gothic MT"/>
          <w:i/>
          <w:sz w:val="32"/>
          <w:szCs w:val="32"/>
        </w:rPr>
        <w:t>MESSIAH</w:t>
      </w:r>
      <w:r>
        <w:rPr>
          <w:rStyle w:val="ScriptureCharChar"/>
          <w:rFonts w:cs="News Gothic MT" w:ascii="News Gothic MT" w:hAnsi="News Gothic MT"/>
          <w:sz w:val="32"/>
          <w:szCs w:val="32"/>
        </w:rPr>
        <w:t xml:space="preserve"> TO THE JEW, </w:t>
      </w:r>
      <w:r>
        <w:rPr>
          <w:rStyle w:val="ScriptureCharChar"/>
          <w:rFonts w:cs="News Gothic MT" w:ascii="News Gothic MT" w:hAnsi="News Gothic MT"/>
          <w:i/>
          <w:sz w:val="32"/>
          <w:szCs w:val="32"/>
        </w:rPr>
        <w:t>SAVIOR</w:t>
      </w:r>
      <w:r>
        <w:rPr>
          <w:rStyle w:val="ScriptureCharChar"/>
          <w:rFonts w:cs="News Gothic MT" w:ascii="News Gothic MT" w:hAnsi="News Gothic MT"/>
          <w:sz w:val="32"/>
          <w:szCs w:val="32"/>
        </w:rPr>
        <w:t xml:space="preserve"> TO THE GENTILE AND THE JEW AND </w:t>
      </w:r>
      <w:r>
        <w:rPr>
          <w:rStyle w:val="ScriptureCharChar"/>
          <w:rFonts w:cs="News Gothic MT" w:ascii="News Gothic MT" w:hAnsi="News Gothic MT"/>
          <w:i/>
          <w:sz w:val="32"/>
          <w:szCs w:val="32"/>
        </w:rPr>
        <w:t>LORD</w:t>
      </w:r>
      <w:r>
        <w:rPr>
          <w:rStyle w:val="ScriptureCharChar"/>
          <w:rFonts w:cs="News Gothic MT" w:ascii="News Gothic MT" w:hAnsi="News Gothic MT"/>
          <w:sz w:val="32"/>
          <w:szCs w:val="32"/>
        </w:rPr>
        <w:t xml:space="preserve"> OF THE ENTIRE WORLD.</w:t>
      </w:r>
    </w:p>
    <w:p>
      <w:pPr>
        <w:pStyle w:val="LeftAlign"/>
        <w:jc w:val="both"/>
        <w:rPr>
          <w:rStyle w:val="ScriptureCharChar"/>
          <w:rFonts w:ascii="News Gothic MT" w:hAnsi="News Gothic MT" w:cs="News Gothic MT"/>
          <w:sz w:val="32"/>
          <w:szCs w:val="32"/>
        </w:rPr>
      </w:pPr>
      <w:r>
        <w:rPr/>
      </w:r>
    </w:p>
    <w:p>
      <w:pPr>
        <w:pStyle w:val="LeftAlign"/>
        <w:jc w:val="both"/>
        <w:rPr>
          <w:rStyle w:val="ScriptureCharChar"/>
          <w:rFonts w:ascii="News Gothic MT" w:hAnsi="News Gothic MT" w:cs="News Gothic MT"/>
          <w:sz w:val="32"/>
          <w:szCs w:val="32"/>
        </w:rPr>
      </w:pPr>
      <w:r>
        <w:rPr>
          <w:rStyle w:val="ScriptureCharChar"/>
          <w:rFonts w:cs="News Gothic MT" w:ascii="News Gothic MT" w:hAnsi="News Gothic MT"/>
          <w:sz w:val="32"/>
          <w:szCs w:val="32"/>
        </w:rPr>
        <w:t>The ONLY RESPONSE THAT COULD HAVE TAKEN PLACE AT THAT TIME WAS CELEBRATION.</w:t>
      </w:r>
    </w:p>
    <w:p>
      <w:pPr>
        <w:pStyle w:val="ScriptureChar"/>
        <w:ind w:left="720" w:hanging="0"/>
        <w:jc w:val="both"/>
        <w:rPr>
          <w:rFonts w:ascii="News Gothic MT" w:hAnsi="News Gothic MT" w:cs="News Gothic MT"/>
          <w:sz w:val="32"/>
          <w:szCs w:val="32"/>
        </w:rPr>
      </w:pPr>
      <w:r>
        <w:rPr>
          <w:rFonts w:cs="News Gothic MT" w:ascii="News Gothic MT" w:hAnsi="News Gothic MT"/>
          <w:sz w:val="32"/>
          <w:szCs w:val="32"/>
        </w:rPr>
        <w:t>"AND SUDDENLY THERE APPEARED WITH THE ANGEL A MULTITUDE OF THE HEAVENLY HOST PRAISING GOD AND SAYING,' GLORY TO GOD IN THE HIGHEST, AND ON EARTH PEACE AMONG MEN WITH WHOM HE IS PLEASED.'"</w:t>
      </w:r>
    </w:p>
    <w:p>
      <w:pPr>
        <w:pStyle w:val="ScriptureChar"/>
        <w:ind w:left="0" w:firstLine="720"/>
        <w:jc w:val="both"/>
        <w:rPr>
          <w:rFonts w:ascii="News Gothic MT" w:hAnsi="News Gothic MT" w:cs="News Gothic MT"/>
          <w:sz w:val="32"/>
          <w:szCs w:val="32"/>
        </w:rPr>
      </w:pPr>
      <w:r>
        <w:rPr>
          <w:rFonts w:eastAsia="News Gothic MT" w:cs="News Gothic MT" w:ascii="News Gothic MT" w:hAnsi="News Gothic MT"/>
          <w:sz w:val="32"/>
          <w:szCs w:val="32"/>
        </w:rPr>
        <w:t xml:space="preserve"> </w:t>
      </w:r>
      <w:r>
        <w:rPr>
          <w:rFonts w:cs="News Gothic MT" w:ascii="News Gothic MT" w:hAnsi="News Gothic MT"/>
          <w:sz w:val="32"/>
          <w:szCs w:val="32"/>
        </w:rPr>
        <w:t>(LUKE 2:13-14, NASB)</w:t>
      </w:r>
    </w:p>
    <w:p>
      <w:pPr>
        <w:pStyle w:val="ScriptureChar"/>
        <w:ind w:left="0" w:firstLine="720"/>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Note SOMETHING CAREFULLY AND DON’T MISS IT.  The ONES WHO CELEBRATED HIS BIRTH BELIEVED HE WAS INDEED THE SON OF GOD AND THAT HIS BIRTH SIGNALLED TO THE WORLD THE ETERNAL HOPE FOR PEACE ON EARTH AND PEACE IN MEN AND WOMEN WHO WOULD ALSO BELIEVE.</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UnderlinePoint"/>
        <w:jc w:val="both"/>
        <w:rPr>
          <w:rFonts w:ascii="News Gothic MT" w:hAnsi="News Gothic MT" w:cs="News Gothic MT"/>
          <w:sz w:val="32"/>
          <w:szCs w:val="32"/>
        </w:rPr>
      </w:pPr>
      <w:r>
        <w:rPr>
          <w:rFonts w:cs="News Gothic MT" w:ascii="News Gothic MT" w:hAnsi="News Gothic MT"/>
          <w:sz w:val="32"/>
          <w:szCs w:val="32"/>
        </w:rPr>
        <w:t>Iii.    Demonstrate GRATITUDE FOR THE GIFT</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We ALL KNOW THERE IS A COMMON COURTESY THAT IS PROBABLY PRACTICED BY MORE PEOPLE ON CHRISTMAS DAY THAN ANY OTHER DAY AND THAT IS THE PRACTICE OF THANKING OTHER PEOPLE FOR WHAT THEY HAVE DONE FOR YOU.  If YOU THINK ABOUT IT, CHRISTMAS DAY IS REALLY MORE OF A THANKSGIVING DAY THAN THANKSGIVING DAY, BECAUSE THOSE TWO WORDS - "THANK YOU" - ARE SAID MORE OFTEN ON CHRISTMAS DAY THAN ANY OTHER DAY.</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In FACT, ONE OF THE GREATEST ACTS OF DISCOURTEOUS BEHAVIOR IS TO RECEIVE A GIFT AND THEN EITHER NOT CLAIM IT, NOT OPEN IT, NOT TAKE IT AND NOT EVEN TO ACKNOWLEDGE THE GIFT WITH A HEART FELT RESPONSE OF GRATITUDE.</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As I PREPARED THIS MESSAGE, I CAME ACROSS A STORY OF A MAN THAT GOT A CHRISTMAS GIFT 49 YEARS AGO AND STILL HADN'T OPENED IT.  Just IMAGINE HOW YOU WOULD FEEL IF YOU GAVE SOMEONE A CHRISTMAS GIFT TO EXPRESS YOUR LOVE FOR THAT PERSON AND IT WAS A GIFT THAT YOU KNEW THEY NEEDED (MAYBE MORE THAN ANYTHING ELSE) AND YOU LIVE LONG ENOUGH TO KNOW THAT 49 YEARS LATER THEY NEVER EVEN BOTHERED TO OPEN IT.</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Do YOU REALIZE THAT IS EXACTLY WHAT THE VAST MAJORITY OF THIS WORLD HAS DONE WITH GOD'S CHRISTMAS GIFT?    Even FOR MANY PEOPLE WHO WILL OPEN CHRISTMAS GIFTS IN THE MORNING, THE VAST MAJORITY WILL LEAVE GOD'S CHRISTMAS GIFT COMPLETELY UNOPENED AND COMPLETELY UNRECEIVED.</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Do YOU KNOW WHEN CHRISTMAS REALLY HAPPENS FOR YOU AND FOR ME?  It HAPPENS THAT MOMENT WHEN WE OPEN UP OUR HEARTS AND RECEIVE GOD'S CHRISTMAS GIFT THAT WAS GIVEN TO US TWO-THOUSAND YEARS AGO.  It IS WHEN YOU TURN YOUR HEART INTO A MANGER AND YOU ALLOW JESUS TO BE BORN ANEW INTO YOUR LIFE.</w:t>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LeftAlign"/>
        <w:jc w:val="both"/>
        <w:rPr>
          <w:rFonts w:ascii="News Gothic MT" w:hAnsi="News Gothic MT" w:cs="News Gothic MT"/>
          <w:sz w:val="32"/>
          <w:szCs w:val="32"/>
        </w:rPr>
      </w:pPr>
      <w:r>
        <w:rPr>
          <w:rFonts w:cs="News Gothic MT" w:ascii="News Gothic MT" w:hAnsi="News Gothic MT"/>
          <w:sz w:val="32"/>
          <w:szCs w:val="32"/>
        </w:rPr>
        <w:t xml:space="preserve">It WAS A PERFECT CHRISTMAS FOR A LITTLE GIRL NAMED JESSICA.  She GOT EVERY GIFT SHE WANTED.  Her FAVORITE COUSINS WERE THERE TO SHARE THE HOLIDAY.  She HAD EATEN FOOD ALL DAY LONG.  As HER MOTHER TUCKED HER IN FOR BED, SHE LOOKED UP AND SMILED AND SAID, "MOM, I SURE HOPE MARY AND JOSEPH HAVE ANOTHER BABY NEXT YEAR." </w:t>
      </w:r>
      <w:r>
        <w:rPr>
          <w:rStyle w:val="EndnoteCharacters"/>
          <w:rStyle w:val="EndnoteAnchor"/>
          <w:rFonts w:cs="News Gothic MT" w:ascii="News Gothic MT" w:hAnsi="News Gothic MT"/>
          <w:sz w:val="32"/>
          <w:szCs w:val="32"/>
        </w:rPr>
        <w:endnoteReference w:id="3"/>
      </w:r>
    </w:p>
    <w:p>
      <w:pPr>
        <w:pStyle w:val="LeftAlign"/>
        <w:jc w:val="both"/>
        <w:rPr>
          <w:rFonts w:ascii="News Gothic MT" w:hAnsi="News Gothic MT" w:cs="News Gothic MT"/>
          <w:sz w:val="32"/>
          <w:szCs w:val="32"/>
        </w:rPr>
      </w:pPr>
      <w:r>
        <w:rPr>
          <w:rFonts w:cs="News Gothic MT" w:ascii="News Gothic MT" w:hAnsi="News Gothic MT"/>
          <w:sz w:val="32"/>
          <w:szCs w:val="32"/>
        </w:rPr>
      </w:r>
    </w:p>
    <w:p>
      <w:pPr>
        <w:pStyle w:val="UnderlinePoint"/>
        <w:jc w:val="both"/>
        <w:rPr/>
      </w:pPr>
      <w:bookmarkStart w:id="1" w:name="_Hlk52219136"/>
      <w:r>
        <w:rPr>
          <w:rFonts w:cs="News Gothic MT" w:ascii="News Gothic MT" w:hAnsi="News Gothic MT"/>
          <w:b w:val="false"/>
          <w:sz w:val="32"/>
          <w:szCs w:val="32"/>
          <w:u w:val="none"/>
        </w:rPr>
        <w:t>Christmas IS NOT ABOUT GIFTS.  It IS ABOUT THE GIFT - GOD'S CHRISTMAS GIFT.  Would YOU UNWRAP THAT GIFT TONIGHT AND RECEIVE JESUS INTO YOUR LIFE?</w:t>
      </w:r>
      <w:bookmarkEnd w:id="1"/>
    </w:p>
    <w:sectPr>
      <w:headerReference w:type="default" r:id="rId2"/>
      <w:footerReference w:type="default" r:id="rId3"/>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LeftAlignChar">
    <w:name w:val="Left Align Char"/>
    <w:qFormat/>
    <w:rPr>
      <w:rFonts w:ascii="Arial" w:hAnsi="Arial" w:cs="Arial"/>
      <w:smallCaps/>
      <w:sz w:val="28"/>
      <w:szCs w:val="28"/>
      <w:lang w:val="en-US" w:bidi="ar-SA"/>
    </w:rPr>
  </w:style>
  <w:style w:type="character" w:styleId="ScriptureCharChar">
    <w:name w:val="scripture Char Char"/>
    <w:basedOn w:val="LeftAlignChar"/>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Align">
    <w:name w:val="Left Align"/>
    <w:basedOn w:val="Normal"/>
    <w:qFormat/>
    <w:pPr/>
    <w:rPr>
      <w:smallCaps/>
      <w:sz w:val="28"/>
      <w:szCs w:val="28"/>
    </w:rPr>
  </w:style>
  <w:style w:type="paragraph" w:styleId="UnderlinePoint">
    <w:name w:val="Underline Point"/>
    <w:basedOn w:val="Normal"/>
    <w:qFormat/>
    <w:pPr/>
    <w:rPr>
      <w:b/>
      <w:smallCaps/>
      <w:sz w:val="28"/>
      <w:szCs w:val="28"/>
      <w:u w:val="single"/>
    </w:rPr>
  </w:style>
  <w:style w:type="paragraph" w:styleId="ScriptureChar">
    <w:name w:val="scripture Char"/>
    <w:basedOn w:val="LeftAlign"/>
    <w:qFormat/>
    <w:pPr>
      <w:ind w:left="72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ndnote">
    <w:name w:val="End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b</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23:09:00Z</dcterms:created>
  <dc:creator>Kalli Overcash</dc:creator>
  <dc:description/>
  <cp:keywords/>
  <dc:language>en-US</dc:language>
  <cp:lastModifiedBy>Melody Armstrong</cp:lastModifiedBy>
  <cp:lastPrinted>2005-11-28T14:13:00Z</cp:lastPrinted>
  <dcterms:modified xsi:type="dcterms:W3CDTF">2020-09-29T02:07:00Z</dcterms:modified>
  <cp:revision>5</cp:revision>
  <dc:subject/>
  <dc:title>DATE</dc:title>
</cp:coreProperties>
</file>